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/>
          <w:i w:val="false"/>
          <w:i w:val="false"/>
          <w:iCs/>
          <w:color w:val="0000FF"/>
          <w:u w:val="none"/>
        </w:rPr>
      </w:pPr>
      <w:r>
        <w:rPr>
          <w:b w:val="false"/>
          <w:bCs/>
          <w:i w:val="false"/>
          <w:iCs/>
          <w:color w:val="0000FF"/>
          <w:u w:val="none"/>
        </w:rPr>
        <w:t xml:space="preserve">Zwiebelsuppe </w:t>
      </w:r>
    </w:p>
    <w:p>
      <w:pPr>
        <w:pStyle w:val="Normal"/>
        <w:rPr>
          <w:b/>
          <w:b/>
          <w:bCs/>
          <w:i/>
          <w:i/>
          <w:iCs/>
          <w:color w:val="0000FF"/>
          <w:u w:val="none"/>
        </w:rPr>
      </w:pPr>
      <w:r>
        <w:rPr>
          <w:b/>
          <w:bCs/>
          <w:i/>
          <w:iCs/>
          <w:color w:val="0000FF"/>
          <w:u w:val="non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Zutaten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1 Pfund Zwiebeln</w:t>
        <w:br/>
        <w:t>100 ml Weißwein</w:t>
        <w:br/>
        <w:t>½ l Fleischbrühe</w:t>
        <w:br/>
        <w:t>1 B. Crème fraiche</w:t>
        <w:br/>
        <w:t>3 Kartoffeln</w:t>
        <w:br/>
        <w:t>geräucherte Wurst</w:t>
        <w:br/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br/>
        <w:t xml:space="preserve">Zwiebeln in Ringe schneiden und in Öl andünst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Weißwein, Fleischbrühe, Crème fraiche dazu geben und 20 min. bei kleiner Flamme köcheln lassen. 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3 dicke rohe Kartoffeln reiben und zugeben, noch mal 20 min. köcheln. </w:t>
      </w:r>
    </w:p>
    <w:p>
      <w:pPr>
        <w:pStyle w:val="Normal"/>
        <w:rPr/>
      </w:pPr>
      <w:r>
        <w:rPr>
          <w:bCs/>
          <w:iCs/>
          <w:color w:val="0000FF"/>
        </w:rPr>
        <w:t>Die letzten 10 min. geräucherte Wurst reinschnei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46:00Z</dcterms:created>
  <dc:creator>Gaby Heister</dc:creator>
  <dc:description/>
  <dc:language>en-US</dc:language>
  <cp:lastModifiedBy>Gaby Heister</cp:lastModifiedBy>
  <dcterms:modified xsi:type="dcterms:W3CDTF">2004-04-15T20:47:00Z</dcterms:modified>
  <cp:revision>1</cp:revision>
  <dc:subject/>
  <dc:title>Zwiebelsuppe </dc:title>
</cp:coreProperties>
</file>